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е бюджетное общеобразовательное учреждение «Тороповская основная общеобразовательная школ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Паспорт </w:t>
      </w:r>
    </w:p>
    <w:p>
      <w:pPr>
        <w:pStyle w:val="Normal"/>
        <w:autoSpaceDE w:val="false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учебного кабинета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матема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аспорт учебного кабинет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55" w:leader="none"/>
        </w:tabs>
        <w:spacing w:before="0" w:after="2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Фамилия, имя, отчество заведующей кабинетом: </w:t>
      </w:r>
    </w:p>
    <w:p>
      <w:pPr>
        <w:pStyle w:val="Normal"/>
        <w:tabs>
          <w:tab w:val="clear" w:pos="708"/>
          <w:tab w:val="left" w:pos="2955" w:leader="none"/>
        </w:tabs>
        <w:spacing w:before="0" w:after="240"/>
        <w:ind w:left="720" w:hanging="0"/>
        <w:jc w:val="both"/>
        <w:rPr>
          <w:sz w:val="30"/>
          <w:szCs w:val="30"/>
        </w:rPr>
      </w:pPr>
      <w:r>
        <w:rPr>
          <w:sz w:val="30"/>
          <w:szCs w:val="30"/>
        </w:rPr>
        <w:t>Пташинская Наталья Николаевна, учитель математики</w:t>
      </w:r>
    </w:p>
    <w:p>
      <w:pPr>
        <w:pStyle w:val="Normal"/>
        <w:tabs>
          <w:tab w:val="clear" w:pos="708"/>
          <w:tab w:val="left" w:pos="2955" w:leader="none"/>
        </w:tabs>
        <w:spacing w:before="0" w:after="240"/>
        <w:ind w:left="720" w:hanging="0"/>
        <w:jc w:val="both"/>
        <w:rPr>
          <w:sz w:val="30"/>
          <w:szCs w:val="30"/>
        </w:rPr>
      </w:pPr>
      <w:r>
        <w:rPr>
          <w:sz w:val="30"/>
          <w:szCs w:val="30"/>
        </w:rPr>
        <w:t>Пихтовникова Светлана Сергеевна, учитель физической куль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55" w:leader="none"/>
        </w:tabs>
        <w:spacing w:before="0" w:after="240"/>
        <w:jc w:val="both"/>
        <w:rPr>
          <w:sz w:val="30"/>
          <w:szCs w:val="30"/>
        </w:rPr>
      </w:pPr>
      <w:r>
        <w:rPr>
          <w:b/>
          <w:sz w:val="30"/>
          <w:szCs w:val="30"/>
        </w:rPr>
        <w:t>Класс, ответственный за кабинет</w:t>
      </w:r>
      <w:r>
        <w:rPr>
          <w:sz w:val="30"/>
          <w:szCs w:val="30"/>
        </w:rPr>
        <w:t>: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55" w:leader="none"/>
        </w:tabs>
        <w:spacing w:lineRule="auto" w:line="276" w:before="240" w:after="240"/>
        <w:jc w:val="both"/>
        <w:rPr/>
      </w:pPr>
      <w:r>
        <w:rPr>
          <w:b/>
          <w:sz w:val="30"/>
          <w:szCs w:val="30"/>
        </w:rPr>
        <w:t>Классы, для которых оборудован кабинет</w:t>
      </w:r>
      <w:r>
        <w:rPr>
          <w:sz w:val="30"/>
          <w:szCs w:val="30"/>
        </w:rPr>
        <w:t>: 5,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30"/>
          <w:szCs w:val="30"/>
        </w:rPr>
      </w:pPr>
      <w:r>
        <w:rPr>
          <w:b/>
          <w:sz w:val="30"/>
          <w:szCs w:val="30"/>
        </w:rPr>
        <w:t>Число посадочных мест</w:t>
      </w:r>
      <w:r>
        <w:rPr>
          <w:sz w:val="30"/>
          <w:szCs w:val="30"/>
        </w:rPr>
        <w:t>: 14</w:t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Цель работы кабинета математики</w:t>
      </w:r>
      <w:r>
        <w:rPr>
          <w:b/>
          <w:sz w:val="32"/>
          <w:szCs w:val="32"/>
        </w:rPr>
        <w:t>: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создание оптимальных условий для организации образовательного процесса в соответствии с Федеральным государственным образовательным стандартом основного общего образования по математике.</w:t>
      </w:r>
    </w:p>
    <w:p>
      <w:pPr>
        <w:pStyle w:val="Normal"/>
        <w:spacing w:before="0" w:after="280"/>
        <w:jc w:val="center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о оснащению кабинета в соответствии с требованиями    Минобрнауки России (оформление заявк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обретение средств    материально-технического обеспечения для кабинета математики); 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ствование научно-методической, дидактической базы кабинета путем самостоятельного создания педагогом раздаточного и стендового  демонстрационного материала для учащихся в соответствии с Программами по математике;</w:t>
      </w:r>
    </w:p>
    <w:p>
      <w:pPr>
        <w:pStyle w:val="Normal"/>
        <w:jc w:val="both"/>
        <w:rPr/>
      </w:pPr>
      <w:r>
        <w:rPr>
          <w:sz w:val="28"/>
          <w:szCs w:val="28"/>
        </w:rPr>
        <w:t>- систематизация материала для организации внеурочной деятельности по направлениям: подготовка к олимпиадам, проектная и исследовательская деятельность школьников, работа с классным коллекти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280"/>
        <w:jc w:val="center"/>
        <w:rPr/>
      </w:pPr>
      <w:r>
        <w:rPr>
          <w:b/>
          <w:bCs/>
          <w:sz w:val="32"/>
          <w:szCs w:val="32"/>
        </w:rPr>
        <w:t>Основные направления работы кабинета:</w:t>
      </w:r>
    </w:p>
    <w:p>
      <w:pPr>
        <w:pStyle w:val="Normal"/>
        <w:numPr>
          <w:ilvl w:val="0"/>
          <w:numId w:val="5"/>
        </w:numPr>
        <w:shd w:fill="FFFFFF" w:val="clear"/>
        <w:spacing w:before="280" w:after="24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Кабинет как средство выполнения государственного стандарта:</w:t>
      </w:r>
      <w:r>
        <w:rPr>
          <w:sz w:val="28"/>
          <w:szCs w:val="28"/>
        </w:rPr>
        <w:t xml:space="preserve"> проведение учебных занятий в соответствии с Федеральным государственным образовательным стандартом основного общего образования по математике, примерными и авторскими программами курсов по данным предметам, учебным планом образовательной программы школы; обновление раздаточного дидактического материала с учетом принципов системно-деятельностного подхода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Кабинет как средство развития ученика:</w:t>
      </w:r>
      <w:r>
        <w:rPr>
          <w:sz w:val="28"/>
          <w:szCs w:val="28"/>
        </w:rPr>
        <w:t xml:space="preserve"> разработка и реализация программ факультативных и элективных курсов; пополнение банка заданий для подготовки к школьному, муниципальному и региональному этапам Всероссийской олимпиады школьников; обновление памяток по выполнению различных видов заданий по данным предметам; составление рекомендаций для учащихся по выполнению проектных и исследовательских работ с учетом специфики предмета.</w:t>
      </w:r>
    </w:p>
    <w:p>
      <w:pPr>
        <w:pStyle w:val="Normal"/>
        <w:numPr>
          <w:ilvl w:val="0"/>
          <w:numId w:val="5"/>
        </w:numPr>
        <w:spacing w:before="0" w:after="240"/>
        <w:jc w:val="both"/>
        <w:rPr/>
      </w:pPr>
      <w:r>
        <w:rPr>
          <w:b/>
          <w:sz w:val="28"/>
          <w:szCs w:val="28"/>
        </w:rPr>
        <w:t>Здоровьесберегающая   деятельность:</w:t>
      </w:r>
      <w:r>
        <w:rPr>
          <w:sz w:val="28"/>
          <w:szCs w:val="28"/>
        </w:rPr>
        <w:t xml:space="preserve"> обеспечение соблюдения санитарно-гигиенических требований, требований пожарной безопасности и правил поведения для учащихся.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 xml:space="preserve">Обеспечение сохранности имущества кабинета: </w:t>
      </w:r>
      <w:r>
        <w:rPr>
          <w:sz w:val="28"/>
          <w:szCs w:val="28"/>
        </w:rPr>
        <w:t>организация работы актива класса и родительского комитета; оформление своевременных заявок заведующему хозяйством школы.</w:t>
      </w:r>
    </w:p>
    <w:p>
      <w:pPr>
        <w:pStyle w:val="Normal"/>
        <w:shd w:fill="FFFFFF" w:val="clear"/>
        <w:spacing w:before="280" w:after="240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before="280" w:after="240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ащение кабинет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и учебно-методическое обеспече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бразовательного процесса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 5 класс</w:t>
      </w:r>
      <w:bookmarkStart w:id="0" w:name="_Hlk122893672"/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:</w:t>
      </w:r>
    </w:p>
    <w:p>
      <w:pPr>
        <w:pStyle w:val="Normal"/>
        <w:jc w:val="both"/>
        <w:rPr>
          <w:bCs/>
          <w:sz w:val="28"/>
          <w:szCs w:val="28"/>
        </w:rPr>
      </w:pPr>
      <w:bookmarkEnd w:id="0"/>
      <w:r>
        <w:rPr>
          <w:bCs/>
          <w:sz w:val="28"/>
          <w:szCs w:val="28"/>
        </w:rPr>
        <w:t>Рабочая программа учебного курса «Математика», 5 класс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бник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color w:val="000000"/>
          <w:sz w:val="28"/>
        </w:rPr>
        <w:t>‌</w:t>
      </w:r>
      <w:r>
        <w:rPr>
          <w:color w:val="000000"/>
          <w:sz w:val="28"/>
        </w:rPr>
        <w:t>Математика: 5-й класс: базовый уровень: учебник: в 2 частях, 5 класс/ Виленкин Н.Я., Жохов В.И., Чесноков А.С. и другие, Акционерное общество «Издательство «Просвещение», 2023 год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ая литература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Чесноков А.С., Нешков К.И., Дидактические материалы по математике для 5 класса, М.: Академкнига/учебник, </w:t>
      </w:r>
      <w:r>
        <w:rPr>
          <w:color w:val="000000"/>
          <w:sz w:val="28"/>
          <w:szCs w:val="28"/>
        </w:rPr>
        <w:t>2014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бочая тетрадь: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left="119" w:hanging="0"/>
        <w:contextualSpacing/>
        <w:jc w:val="both"/>
        <w:rPr/>
      </w:pPr>
      <w:bookmarkStart w:id="1" w:name="7fc9b897-0499-435d-84f2-5e61bb8bfe4f"/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бочая тетрадь: учебное пособие в 2 частях/М.В.Ткачева, Москва: Просвещение, 2023</w:t>
      </w:r>
      <w:bookmarkEnd w:id="1"/>
      <w:r>
        <w:rPr>
          <w:color w:val="000000"/>
          <w:sz w:val="28"/>
        </w:rPr>
        <w:t>‌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пособия для учител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.П. Попова. Поурочные разработки по математике 5 класс к учебнику Н.Я. Виленкина «Математика 5 класс», М.: ВАКО, 2014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.В. Выговская. Поурочные разработки по математике 5 класс к учебнику Н.Я. Виленкина «Математика 6 класс», М.: ВАКО, 2014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А.Н. Рурукин.  Поурочные разработки по алгебре 7 класс, М: Вако,2016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А.Н. Рурукин.  Поурочные разработки по алгебре 8 класс, М: Вако,2016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А.Н. Рурукин.  Поурочные разработки по алгебре 9 класс, М: Вако,201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Е.П.Моисеева, Поурочные планы по геометрии 7 класс, Волгоград: Учитель, 2006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Ю.А. Киселева, Поурочные планы по геометрии 8 класс, Волгоград: Учитель, 2010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Ю.А. Киселева, Поурочные планы по геометрии 9 класс, Волгоград: Учитель, 2010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И. Жогов, Геометрия 7-9. Книга для учителя, М.: Просвещение, 2003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Л. Барсукова. Открытые уроки математики 5,6 классы, М: ВАКО,2010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Л. Барсукова. Открытые уроки алгебры 7,8 классы, М: ВАКО,2010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Н. Зеленская. Открытые уроки 7,9 классы, Волгоград: Учитель, 2006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П. Ковалева. Олимпиадные задания по математике 9 класс, Волгоград: Учитель, 2005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К. Кожухов, Районные математические олимпиады 9-11 классы, Орел: Орловский областной институт усовершенствования учителей, 2008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.К. Кожухов, Элективные курсы по математике в предпрофильной подготовке девятиклассников, Орел: Орловский областной институт усовершенствования учителей, 2008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Л. Бабинская. Задачи математических олимпиад, М.: Наука, 1975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В. Гончарова. Предметные недели в школе. Математика, Волгоград: Учитель, 2002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.Г. Коваленко. Дидактические игры на уроках математики, М.: Просвещение, 1990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Д. Гаврилова. Занимательная математика 5-11 классы, Волгоград: Учитель, 2005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Е.М. Рабинович. Задачи и упражнения на готовых чертежах, Москва-Харьков: Илекса. Гимназия, 2002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М. Фридман. Как научиться решать задачи, М.: Просвещение, 1989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.К. Фадеев. Задачи по алгебре для 7-9 классов. М.: Просвещение, 1988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.Г. Зив. Задачи по геометрии для 7-11 классов. М.: Просвещение, 1991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Л.Ф. Пичурин. За страницами учебника алгебры, М.: Просвещение, 1990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.И. Демидова. Самостоятельная деятельность учащихся при обучении математике, М.: Просвещение, 1985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.И. Глейзер. История математики в школе 7-8 классы, М.: Просвещение, 1982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.Б. Ройтман. Повышение вычислительной культуры учащихся, М.: Просвещение, 1981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.В. Пухначев. Математика без формул, М.: Знание, 1979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.А. Бартенев. Нестандартные задачи по алгебре, М.: Просвещение, 1976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.И. Перельман. Занимательная алгебра, М.: Наука, 1976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И. Шварцбурд. Внеклассная работа по математике в 5-6 классах, М.: Просвещение, 1989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Ф.А. Орехов. Решение задач методом составления уравнений, М.: Просвещение, 1971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.З. Грузман. Логические игры с калькулятором, М.: Просвещение, 1989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.Я. Котов. Вечера занимательной арифметики, М.: Просвещение, 1967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.М. Шустер. Материал для внеклассной работы по математике, Минск: Народная асвета, 1968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Ф.Ф. Нагибин. Математическая шкатулка, М: Учпедгиз,1958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Д. Депман. Рассказы о математике, Ленинград: Детгиз, 195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before="0" w:after="2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глядные пособия.</w:t>
      </w:r>
    </w:p>
    <w:p>
      <w:pPr>
        <w:pStyle w:val="Normal"/>
        <w:jc w:val="center"/>
        <w:rPr/>
      </w:pPr>
      <w:r>
        <w:rPr/>
        <w:t>Таблицы.</w:t>
      </w:r>
    </w:p>
    <w:tbl>
      <w:tblPr>
        <w:tblW w:w="1063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85"/>
        <w:gridCol w:w="107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звани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клас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атематика)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разрядов и класс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йства единицы и ну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и ≤ и ≥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йное неравенст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ия с десятичными дробям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ыкновенные дроб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ямые линии. Отрез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л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ина окружности и площадь круг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ямоугольный параллелепипе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исление объема прямоугольного параллелепипе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улы объема прямоугольного параллелепипе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вные фигу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глы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рые и тупые угл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рение углов транспортир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роение треугольников. Круговые диаграмм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(алгебра)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ик движ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ик температуры воздух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ики движения турис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ик прямой пропорциональн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ложение графика функции </w:t>
            </w:r>
            <w:r>
              <w:rPr>
                <w:i/>
                <w:color w:val="000000"/>
                <w:sz w:val="28"/>
                <w:szCs w:val="28"/>
              </w:rPr>
              <w:t>у= кх+ в</w:t>
            </w:r>
            <w:r>
              <w:rPr>
                <w:color w:val="000000"/>
                <w:sz w:val="28"/>
                <w:szCs w:val="28"/>
              </w:rPr>
              <w:t xml:space="preserve"> в зависимости от </w:t>
            </w:r>
            <w:r>
              <w:rPr>
                <w:i/>
                <w:color w:val="000000"/>
                <w:sz w:val="28"/>
                <w:szCs w:val="28"/>
              </w:rPr>
              <w:t>к</w:t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rPr>
                <w:i/>
                <w:color w:val="000000"/>
                <w:sz w:val="28"/>
                <w:szCs w:val="28"/>
              </w:rPr>
              <w:t>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заимное расположение графиков  </w:t>
            </w:r>
            <w:r>
              <w:rPr>
                <w:i/>
                <w:color w:val="000000"/>
                <w:sz w:val="28"/>
                <w:szCs w:val="28"/>
              </w:rPr>
              <w:t>у= кх+ 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ический способ решения систем уравн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афики функций у=х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и у=х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ямая и обратная пропорциональност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истем двух линейных уравн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клас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алгебра)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член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ейные неравенства с одной переменно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ые  неравен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ые промежут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равенства, содержащие переменную под знаком моду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ическое решение неравен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истемы линейных неравенст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двух линейных неравенст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циональные выраж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дратные корн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ь определения дроб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с целым показателе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дартный вид числ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жения, содержащие степени с целым показателе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дартный вид одночле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значения выраж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ия над приближенными значениями чисе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ь определения выраж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ический способ решения уравн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ногочлены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Функция </w:t>
            </w:r>
            <w:r>
              <w:rPr>
                <w:color w:val="000000"/>
              </w:rPr>
              <w:t xml:space="preserve">у = </w:t>
            </w:r>
            <w:r>
              <w:rPr>
                <w:i/>
                <w:iCs/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и её свой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ик функции у= х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rPr>
                <w:color w:val="000000"/>
              </w:rPr>
              <w:t xml:space="preserve">у = </w:t>
            </w:r>
            <w:r>
              <w:rPr>
                <w:i/>
                <w:iCs/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афическое решение уравнения  х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= 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ункция </w:t>
            </w:r>
            <w:r>
              <w:rPr>
                <w:color w:val="000000"/>
              </w:rPr>
              <w:t xml:space="preserve">у = </w:t>
            </w:r>
            <w:r>
              <w:rPr>
                <w:i/>
                <w:iCs/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афик функции у=</w:t>
            </w:r>
            <w:r>
              <w:rPr>
                <w:color w:val="000000"/>
                <w:sz w:val="28"/>
                <w:szCs w:val="28"/>
                <w:lang w:val="en-US"/>
              </w:rPr>
              <w:t>k</w:t>
            </w:r>
            <w:r>
              <w:rPr>
                <w:color w:val="000000"/>
                <w:sz w:val="28"/>
                <w:szCs w:val="28"/>
              </w:rPr>
              <w:t>/х и её свой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 корней квадратного уравн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дратные уравнения (1 лист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дратные уравнения (2 лист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йства функц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клас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еометрия)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наки равенства треугольник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тий признак равенства треугольник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внобедренный треугольни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наки равенства прямоугольных треугольник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войства откладывания отрезков и угл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войства измерения отрезков и угл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войства принадлежности точек и прямы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войства взаимного расположения точек на прямой и плоск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свойство параллельных прямы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наки параллельности прямы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еоремы и доказатель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жные углы (1 лист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жные углы (2 лист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тикальные угл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ествование треугольника, равного данном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азательство от противно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ота, медиана, биссектриса треугольни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пендикулярные прямы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клас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еометрия)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йства параллелограм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наки параллелограм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йства параллелограмма. Примеры преобразования фигу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пец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ема Фалес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ема Пифаго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евая симметрия (1 лист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евая симметрия (2 лист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гуры, имеющие ось симметр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синуса, косинуса, тангенса для любого угла от 0 до 180 градус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синуса, косинуса, тангенса некоторых угл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ус, косинус и тангенс углов 180-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агмент четырехзначных математических табли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ртовы координаты на плоск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сечение прямой с окружностью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авнение окружн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авнение прямо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оложение прямой относительно системы координ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венство фигу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инус угл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ижение. Признаки подобия треугольник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аллельный перено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ры преобразования фигу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ктор. Абсолютная величина и направление векто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ординаты векто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векторов. Правило треугольника, правило параллелограм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лярное произведение вектор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ношения между сторонами и углами в прямоугольном треугольнике (лист 1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ношения между сторонами и углами в прямоугольном треугольнике (лист 2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венство фигу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класс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еометрия)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наки подобия треугольник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ема синусов (1лист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ема синусов (2лист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ема косинус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треугольник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угол и дуга окружн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ина окружн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ма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уклые многоугольни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ьные многоугольники (лист 1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ьные многоугольники (лист 2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площади. Площади простых фигур (лист 1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и простых фигур (лист 2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и простых фигур (лист 3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глы, вписанные в окружность (лист 1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глы, вписанные в окружность (лист 2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круг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анная мера угл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говой сектор и круговой сегмен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-практическое оборудовани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Комплект инструментов чертёжный – 1 ш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ранспортир классный -1 ш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Циркуль классный -1 ш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гольник классный пластмассовый – 1 ш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Линейка классная 1м, деревянная – 1ш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бор геометрических тел – 2 ш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Модели геометрических тел: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8"/>
        </w:rPr>
        <w:t>Цилиндр - 1 шт.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8"/>
        </w:rPr>
        <w:t>Конус - 1 шт.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8"/>
        </w:rPr>
        <w:t>Пирамида четырехугольная правильная - 1 шт.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ирамида шестиугольная правильная - 1 шт.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ирамида восьмиугольная правильная - 1 шт.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8"/>
        </w:rPr>
        <w:t>Пирамида треугольная правильная - 1 шт.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араллелепипед - 1 шт.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енды: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фровые и электронные образовательные ресурс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20" w:hanging="0"/>
        <w:jc w:val="both"/>
        <w:rPr/>
      </w:pPr>
      <w:r>
        <w:rPr>
          <w:color w:val="333333"/>
          <w:sz w:val="28"/>
        </w:rPr>
        <w:t>‌</w:t>
      </w:r>
      <w:bookmarkStart w:id="2" w:name="f8298865-b615-4fbc-b3b5-26c7aa18d60c"/>
      <w:r>
        <w:rPr>
          <w:color w:val="000000"/>
          <w:sz w:val="28"/>
        </w:rPr>
        <w:t xml:space="preserve">https://resh.edu.ru, https://edu.skysmart.ru/ https://nsportal.ru/, https://infourok.ru/, </w:t>
      </w:r>
      <w:hyperlink r:id="rId2">
        <w:r>
          <w:rPr>
            <w:rStyle w:val="InternetLink"/>
            <w:sz w:val="28"/>
          </w:rPr>
          <w:t>https://multiurok.ru/</w:t>
        </w:r>
      </w:hyperlink>
      <w:bookmarkEnd w:id="2"/>
      <w:r>
        <w:rPr>
          <w:color w:val="333333"/>
          <w:sz w:val="28"/>
        </w:rPr>
        <w:t>‌</w:t>
      </w:r>
      <w:r>
        <w:rPr>
          <w:color w:val="000000"/>
          <w:sz w:val="28"/>
        </w:rPr>
        <w:t>​; https://myschool.edu.ru/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ь имущества кабинета математик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Наименование имуще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ол учитель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ул учитель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ол учениче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ул учениче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ска 3-х секционна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Шкаф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Штор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ен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елевизор ЭМЕРАЛЬД </w:t>
            </w:r>
            <w:r>
              <w:rPr>
                <w:sz w:val="28"/>
                <w:szCs w:val="28"/>
                <w:lang w:val="en-US"/>
              </w:rPr>
              <w:t>KD</w:t>
            </w:r>
            <w:r>
              <w:rPr>
                <w:sz w:val="28"/>
                <w:szCs w:val="28"/>
              </w:rPr>
              <w:t xml:space="preserve">-75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YAB</w:t>
            </w:r>
            <w:r>
              <w:rPr>
                <w:sz w:val="28"/>
                <w:szCs w:val="28"/>
              </w:rPr>
              <w:t xml:space="preserve"> /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умба для плака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утбук «</w:t>
            </w:r>
            <w:r>
              <w:rPr>
                <w:sz w:val="28"/>
                <w:szCs w:val="28"/>
                <w:lang w:val="en-US"/>
              </w:rPr>
              <w:t>Rikor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 компьютерна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йка мобильная </w:t>
            </w:r>
            <w:r>
              <w:rPr>
                <w:sz w:val="28"/>
                <w:szCs w:val="28"/>
                <w:lang w:val="en-US"/>
              </w:rPr>
              <w:t>DIGI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SM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1106</w:t>
            </w:r>
            <w:r>
              <w:rPr>
                <w:sz w:val="28"/>
                <w:szCs w:val="28"/>
                <w:lang w:val="en-US"/>
              </w:rPr>
              <w:t>CH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План работы кабинета на 2023-2024 учебный год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Анализ работы кабинета за предыдущий учебн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22-2023 учебном году в кабинете проводились уроки математики в 5,6 классах, алгебры и геометрии в 7,8,9 классах. Во второй половине дня проводились занятия по внеурочной деятельности «Занимательная математика» в 5,6,7 классах, «Математический калейдоскоп» в 8 классе, «Математический олимп» в 9 классе, дополнительные занятия со слабоуспевающими ученика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проведения учебных занятий имелся необходимый учебно-методический и дидактический материал. УМК содержал: учебник Виленкин Н.Я., Жохов В.И. и др. Математика 5, 6 классы, М.: Мнемозина; учебник по алгебре для 7,8,9 классов Макарычева Ю.Н. и др.; учебник по геометрии для 7-9 классов А.В. </w:t>
      </w:r>
      <w:r>
        <w:rPr>
          <w:color w:val="000000"/>
          <w:sz w:val="28"/>
          <w:szCs w:val="28"/>
        </w:rPr>
        <w:t>Погорелова</w:t>
      </w:r>
      <w:r>
        <w:rPr>
          <w:sz w:val="28"/>
          <w:szCs w:val="28"/>
        </w:rPr>
        <w:t>.; поурочные планы по данным учебникам, методические рекомендации к данным учебникам, методический материал к данным комплексам. УМК включал разнообразные проверочные работы, тесты, контрольные работы по темам, кроссворды, творческие и познавательные задания и т.д. Все эти материалы систематизированы и представлены в папках. В кабинете имелись таблицы, модели геометрических тел и другой иллюстративный материал.</w:t>
      </w:r>
    </w:p>
    <w:p>
      <w:pPr>
        <w:pStyle w:val="Normal"/>
        <w:jc w:val="both"/>
        <w:rPr/>
      </w:pPr>
      <w:r>
        <w:rPr>
          <w:sz w:val="28"/>
          <w:szCs w:val="28"/>
        </w:rPr>
        <w:t>Библиотека кабинета давала возможность делать школьникам доклады на уроках, находить ответы на заинтересовавший вопрос. Всё это позволяло обучать детей не на репродуктивном, а на познавательно – проблемном уровне, учило вырабатывать умение доказать и аргументировать свое мнение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кабинете математики был оформлен стенд со съемным материалом «Готовимся к экзаменам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смотря на отсутствие в кабинете технических средств обучения, в частности, компьютерного оборудования, удалось достаточно эффективно реализовать основные и дополнительные образовательные программы по математик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на 2023 - 2024 учебный год:</w:t>
      </w:r>
    </w:p>
    <w:p>
      <w:pPr>
        <w:pStyle w:val="Normal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оставить календарно-тематическое планирование для 5,6,7,8,9-х классов;</w:t>
      </w:r>
    </w:p>
    <w:p>
      <w:pPr>
        <w:pStyle w:val="Normal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Подготовить полный УМК для 9 класса, состоящий из учебников, авторских программ, методических рекомендаций, поурочных планов, дидактического материал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Накопленный дидактический и раздаточный материал в течение года систематизировать и оформлять в пап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Приобрести электронные пособия по математ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Обновить наглядный материал на стенд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оздать творческую группу школьников по заполнению стендовых материа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Приобрести магнитную доску с координатной плоскостью.</w:t>
      </w:r>
    </w:p>
    <w:p>
      <w:pPr>
        <w:pStyle w:val="Style19"/>
        <w:spacing w:before="0" w:after="280"/>
        <w:rPr>
          <w:rFonts w:ascii="Times New Roman" w:hAnsi="Times New Roman" w:cs="Times New Roman"/>
          <w:b/>
          <w:b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</w:rPr>
      </w:r>
    </w:p>
    <w:p>
      <w:pPr>
        <w:pStyle w:val="Style19"/>
        <w:spacing w:before="0" w:after="280"/>
        <w:rPr>
          <w:rFonts w:ascii="Times New Roman" w:hAnsi="Times New Roman" w:cs="Times New Roman"/>
          <w:b/>
          <w:b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</w:rPr>
      </w:r>
    </w:p>
    <w:p>
      <w:pPr>
        <w:pStyle w:val="Style19"/>
        <w:spacing w:before="0" w:after="280"/>
        <w:rPr>
          <w:rFonts w:ascii="Times New Roman" w:hAnsi="Times New Roman" w:cs="Times New Roman"/>
          <w:b/>
          <w:b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</w:rPr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2. Основные мероприятия по развитию кабинета на 2023-2024 учебный год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953"/>
        <w:gridCol w:w="2045"/>
        <w:gridCol w:w="218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й срок выполн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формление  учебного наглядного материал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ить стенд « Готовимся к экзаменам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бинето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«Ученые-математики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бинето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газеты «Математическая шкатулка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бинето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тавки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-конкурс на лучшую тетрадь по математике, алгебре, геометр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кабинетом,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проектов, исследовательских рабо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бинето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ршенствование научно-методической, дидактической базы кабине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8"/>
                <w:szCs w:val="28"/>
              </w:rPr>
              <w:t>Продолжить работу по накоплению:</w:t>
            </w:r>
          </w:p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8"/>
                <w:szCs w:val="28"/>
              </w:rPr>
              <w:t>1) материалов для проведения школьных    олимпиад по математике;</w:t>
            </w:r>
          </w:p>
          <w:p>
            <w:pPr>
              <w:pStyle w:val="Normal"/>
              <w:spacing w:before="40" w:after="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карточек – заданий:</w:t>
            </w:r>
          </w:p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8"/>
                <w:szCs w:val="28"/>
              </w:rPr>
              <w:t xml:space="preserve">а) для дифференцированной    работы                     </w:t>
            </w:r>
          </w:p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 учащимися;                                                                </w:t>
            </w:r>
          </w:p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б) для проведения практических   работ;</w:t>
            </w:r>
          </w:p>
          <w:p>
            <w:pPr>
              <w:pStyle w:val="Normal"/>
              <w:rPr>
                <w:color w:val="80008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) раздаточного материала для 5-9    классов</w:t>
            </w:r>
            <w:r>
              <w:rPr>
                <w:color w:val="800080"/>
                <w:sz w:val="28"/>
                <w:szCs w:val="28"/>
              </w:rPr>
              <w:t> 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3) сценариев внеклассных меро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  <w:t>                                            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бинето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комендаций для учащихся по выполнению проектных рабо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бинето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заявки на приобретение объектов и средств материально-технического обеспечения в соответствии с Требованиями Минобрнауки России к оснащению образовательного процесса в соответствии с содержательным наполнением учебных предметов Федерального государственного образовательного стандарта основного общего образования по математик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кабинетом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ршенствование материальной базы кабине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заявки на ТС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бинето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 соблюдения санитарно-гигиенических требований, требований пожарной безопасности и правил поведения для учащихся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кировка мебели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бинето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оведения генеральной уборки в кабине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бинето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кабине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мар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бинето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заявки на приобретение для кабинета стульев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бинето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сохранности имущества кабине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ды по сохранности школьной мебел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бинето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ремонт мебел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хозяйством школы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 кабине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бинетом, зав. хозяйством школы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интереса к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успешными деть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2" w:type="dxa"/>
        <w:jc w:val="left"/>
        <w:tblInd w:w="5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2108"/>
        <w:gridCol w:w="2125"/>
        <w:gridCol w:w="1700"/>
      </w:tblGrid>
      <w:tr>
        <w:trPr>
          <w:trHeight w:val="39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57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детей, склон</w:t>
              <w:softHyphen/>
              <w:t>ных к математике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-предметни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олимпиадах по математике (5-9 классы)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-предметни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едели математики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у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-предметни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неклассной работы по математике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предметни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индивидуальных консультаций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и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567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88" w:hanging="72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Основной текст с отступом Знак"/>
    <w:qFormat/>
    <w:rPr>
      <w:b/>
      <w:cap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28">
    <w:name w:val="Font Style28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caps/>
      <w:lang w:val="en-US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ltiuro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16:00Z</dcterms:created>
  <dc:creator>Сергей</dc:creator>
  <dc:description/>
  <cp:keywords/>
  <dc:language>en-US</dc:language>
  <cp:lastModifiedBy>Пользователь</cp:lastModifiedBy>
  <cp:lastPrinted>2024-11-11T16:35:00Z</cp:lastPrinted>
  <dcterms:modified xsi:type="dcterms:W3CDTF">2025-02-24T11:28:00Z</dcterms:modified>
  <cp:revision>8</cp:revision>
  <dc:subject/>
  <dc:title>Паспорт учебного кабинета</dc:title>
</cp:coreProperties>
</file>