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МБОУ «Тороповская основная общеобразовательна школа»</w:t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color w:val="444444"/>
          <w:sz w:val="48"/>
          <w:szCs w:val="48"/>
        </w:rPr>
      </w:pPr>
      <w:r>
        <w:rPr>
          <w:rFonts w:cs="Times New Roman" w:ascii="Times New Roman" w:hAnsi="Times New Roman"/>
          <w:color w:val="444444"/>
          <w:sz w:val="48"/>
          <w:szCs w:val="48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color w:val="444444"/>
          <w:sz w:val="48"/>
          <w:szCs w:val="48"/>
        </w:rPr>
      </w:pPr>
      <w:r>
        <w:rPr>
          <w:rFonts w:cs="Times New Roman" w:ascii="Times New Roman" w:hAnsi="Times New Roman"/>
          <w:color w:val="444444"/>
          <w:sz w:val="48"/>
          <w:szCs w:val="48"/>
        </w:rPr>
        <w:t xml:space="preserve">Паспорт    учебного    кабинета </w:t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color w:val="444444"/>
          <w:sz w:val="48"/>
          <w:szCs w:val="48"/>
        </w:rPr>
      </w:pPr>
      <w:r>
        <w:rPr>
          <w:rFonts w:cs="Times New Roman" w:ascii="Times New Roman" w:hAnsi="Times New Roman"/>
          <w:color w:val="444444"/>
          <w:sz w:val="48"/>
          <w:szCs w:val="48"/>
        </w:rPr>
        <w:t>информатика</w:t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>д.Торопово.</w:t>
      </w:r>
    </w:p>
    <w:p>
      <w:pPr>
        <w:pStyle w:val="Normal"/>
        <w:shd w:fill="FFFFFF" w:val="clear"/>
        <w:spacing w:lineRule="auto" w:line="240" w:before="280" w:after="240"/>
        <w:contextualSpacing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Общие сведения 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Фамилия, имя, отчество заведующего кабинетом</w:t>
      </w:r>
      <w:r>
        <w:rPr>
          <w:rFonts w:cs="Times New Roman" w:ascii="Times New Roman" w:hAnsi="Times New Roman"/>
          <w:color w:val="444444"/>
          <w:sz w:val="28"/>
          <w:szCs w:val="28"/>
        </w:rPr>
        <w:t>: Беланова Ольга Евгеньевна.</w:t>
        <w:br/>
        <w:t xml:space="preserve">2. 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Площадь кабинета (м²): </w:t>
      </w:r>
      <w:r>
        <w:rPr>
          <w:rFonts w:cs="Times New Roman" w:ascii="Times New Roman" w:hAnsi="Times New Roman"/>
          <w:color w:val="444444"/>
          <w:sz w:val="28"/>
          <w:szCs w:val="28"/>
        </w:rPr>
        <w:t>39,8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 </w:t>
        <w:br/>
        <w:t xml:space="preserve">3. Количество окон: </w:t>
      </w:r>
      <w:r>
        <w:rPr>
          <w:rFonts w:cs="Times New Roman" w:ascii="Times New Roman" w:hAnsi="Times New Roman"/>
          <w:color w:val="444444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  <w:t xml:space="preserve">4. Классы, для которых оборудован кабинет:  </w:t>
      </w:r>
      <w:r>
        <w:rPr>
          <w:rFonts w:cs="Times New Roman" w:ascii="Times New Roman" w:hAnsi="Times New Roman"/>
          <w:color w:val="444444"/>
          <w:sz w:val="28"/>
          <w:szCs w:val="28"/>
        </w:rPr>
        <w:t>5-9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 </w:t>
        <w:br/>
        <w:t xml:space="preserve">5. Число посадочных мест: </w:t>
      </w:r>
      <w:r>
        <w:rPr>
          <w:rFonts w:cs="Times New Roman" w:ascii="Times New Roman" w:hAnsi="Times New Roman"/>
          <w:color w:val="444444"/>
          <w:sz w:val="28"/>
          <w:szCs w:val="28"/>
        </w:rPr>
        <w:t>18</w:t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Цели и задачи работы кабинета </w:t>
        <w:br/>
        <w:br/>
        <w:t>Цель:</w:t>
      </w:r>
      <w:r>
        <w:rPr>
          <w:rFonts w:cs="Times New Roman" w:ascii="Times New Roman" w:hAnsi="Times New Roman"/>
          <w:color w:val="444444"/>
          <w:sz w:val="28"/>
          <w:szCs w:val="28"/>
        </w:rPr>
        <w:t> </w:t>
        <w:br/>
        <w:t>- создание оптимальных условий для организации образовательного процесса в соответствии с Федеральным компонентом государственного стандарта  общего образования по предмету. </w:t>
        <w:br/>
        <w:br/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Задачи: </w:t>
        <w:br/>
      </w:r>
      <w:r>
        <w:rPr>
          <w:rFonts w:cs="Times New Roman" w:ascii="Times New Roman" w:hAnsi="Times New Roman"/>
          <w:color w:val="444444"/>
          <w:sz w:val="28"/>
          <w:szCs w:val="28"/>
        </w:rPr>
        <w:t>- организация работы по оснащению кабинета в соответствии с требованиями Минобрнауки России; </w:t>
        <w:br/>
        <w:t>- совершенствование научно-методической, дидактической базы кабинета путем самостоятельного создания педагогом раздаточного и стендового демонстрационного материала для учащихся в соответствии с Программами по предмету; </w:t>
        <w:br/>
        <w:t>- систематизация материала для организации внеурочной деятельности по направлениям: проектная и исследовательская деятельность школьников, работа с классным коллективом </w:t>
      </w:r>
    </w:p>
    <w:p>
      <w:pPr>
        <w:pStyle w:val="Normal"/>
        <w:shd w:fill="FFFFFF" w:val="clear"/>
        <w:spacing w:lineRule="auto" w:line="240" w:before="280" w:after="240"/>
        <w:contextualSpacing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Основные направления работы кабинета: 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  <w:br/>
        <w:t>Кабинет как средство выполнения государственного стандарта: </w:t>
        <w:br/>
        <w:t>проведение учебных занятий в соответствии с Федеральным компонентом государственного стандарта общего образования по предмету, примерными и авторскими программами курсов по предмету, учебным планом образовательной программы школы; обновление раздаточного дидактического материала с учетом принципов системно-деятельностного подхода. </w:t>
        <w:br/>
        <w:br/>
        <w:t>Кабинет как средство развития ученика: разработка и реализация программ  внеурочной деятельности,  факультативных  курсов; обновление памяток по выполнению различных видов заданий по данным предметам; составление рекомендаций для учащихся по выполнению </w:t>
        <w:br/>
        <w:t>проектных и исследовательских работ с учетом специфики предмета. </w:t>
        <w:br/>
        <w:br/>
        <w:t>Здоровьесберегающая деятельность: обеспечение соблюдения санитарно-гигиенических требований, требований пожарной безопасности и правил поведения для учащихся. </w:t>
        <w:br/>
        <w:br/>
        <w:t>Обеспечение сохранности имущества кабинета.</w:t>
      </w:r>
      <w:r>
        <w:rPr>
          <w:rFonts w:cs="Arial CYR" w:ascii="Arial CYR" w:hAnsi="Arial CYR"/>
          <w:color w:val="444444"/>
          <w:sz w:val="20"/>
        </w:rPr>
        <w:t> </w:t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</w:rPr>
      </w:pPr>
      <w:r>
        <w:rPr>
          <w:rFonts w:cs="Arial CYR" w:ascii="Arial CYR" w:hAnsi="Arial CYR"/>
          <w:color w:val="444444"/>
          <w:sz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Опись имущества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939"/>
        <w:gridCol w:w="2542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ский сто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кресл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утбук с операционной систем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компьютерной мышко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ы двухместны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я ученическ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ы книжны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терактивная доск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юз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чк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итель, полотно пожарно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ы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peedtouch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катница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етевые фильтр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isco 800 serie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он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крофон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Web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мер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шники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лы компьютерны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шрутизато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бот манипулято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opot  Magicia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b/>
          <w:b/>
          <w:color w:val="444444"/>
          <w:sz w:val="20"/>
          <w:szCs w:val="20"/>
        </w:rPr>
      </w:pPr>
      <w:r>
        <w:rPr>
          <w:rFonts w:cs="Times New Roman" w:ascii="Times New Roman" w:hAnsi="Times New Roman"/>
          <w:b/>
          <w:color w:val="444444"/>
          <w:sz w:val="20"/>
          <w:szCs w:val="20"/>
        </w:rPr>
        <w:t>Занятость кабинета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260"/>
        <w:gridCol w:w="1558"/>
        <w:gridCol w:w="1590"/>
        <w:gridCol w:w="1527"/>
        <w:gridCol w:w="1592"/>
        <w:gridCol w:w="498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8 класс информати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класс информатик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 класс информат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методическое обеспечение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1086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тика. Базовый курс. Уч. Для  8 кл./ Н.Д.Угринович. 5-е изд.- М.:БИНОМ. Лаборатория знаний, 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кл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тика. Базовый курс: уч. для 9 кл./ Н.Д. Угринович М.: БИНОМ. Лаборатория знаний 20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кл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урочные разработки по информатике: 9 класс-М.: ВАКО, 2012, Сухих Н.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кл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ы. Информатика и ИКТ. 8-11 классы  / Л.А. Аналикова.-3-е изд., стереотип.-М.: Дрофа,20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-11 кл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тика. Программа для основной школы: 7-9 классы / Н.Д. Угринович, Н.Н. Самылкина.-М.: Бином. Лаборатория знаний,20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-9 кл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урочные разработки по информатике. Базовый уровень: 10-11 классы. – М.ВАКО,20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-11 кл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тика: Учеб. Для 10-11 кл. общеобразоват. Учреждений / А.Г. Гейн, А.И. Сенокосов, Н.А. Юнерман. – 4-е изд. – М.: Просвещение, 2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-11 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овизуальные средства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900"/>
        <w:gridCol w:w="184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й курс физики для 7-11 классов для учащихся и учителей школ, гимназии и т.д. Физи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ирование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SI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здательство: Равновес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.8-11, Физика 7-11, Физи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. 9-10 классы, Мировая художественная культура, 10-11 классы, Физи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 8 класс,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 6-9 класс, Основы правовых знаний 8-9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 6-11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 (8-11 класс) виртуальная лабора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 Word 2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вновес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 Информатика и ИКТ, 8-11 класс, Угринович, 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ое рабочее место педагогического работника, практическое пособ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 9 класс, Анатомия и физиология человека,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Перспективный план развития кабинета</w:t>
      </w:r>
    </w:p>
    <w:tbl>
      <w:tblPr>
        <w:tblW w:w="885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753"/>
        <w:gridCol w:w="2937"/>
      </w:tblGrid>
      <w:tr>
        <w:trPr>
          <w:trHeight w:val="141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ланируетс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</w:tr>
      <w:tr>
        <w:trPr>
          <w:trHeight w:val="85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ить поурочные комплексы и наглядно-дидактический материа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6</w:t>
            </w:r>
          </w:p>
        </w:tc>
      </w:tr>
      <w:tr>
        <w:trPr>
          <w:trHeight w:val="85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материал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20:00Z</dcterms:created>
  <dc:creator>Пользователь</dc:creator>
  <dc:description/>
  <cp:keywords/>
  <dc:language>en-US</dc:language>
  <cp:lastModifiedBy>User</cp:lastModifiedBy>
  <cp:lastPrinted>2025-02-10T11:16:00Z</cp:lastPrinted>
  <dcterms:modified xsi:type="dcterms:W3CDTF">2025-02-24T11:58:00Z</dcterms:modified>
  <cp:revision>9</cp:revision>
  <dc:subject/>
  <dc:title/>
</cp:coreProperties>
</file>